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avenport Biology 2009-2010 </w:t>
      </w:r>
    </w:p>
    <w:p>
      <w:pPr>
        <w:pStyle w:val="Normal"/>
        <w:rPr/>
      </w:pPr>
      <w:r>
        <w:rPr/>
        <w:t>Unit 5 Objectives (includes Chps 6 and 7 in Holt)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ay, do it!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 Identify the biological function of mitosis in (a) unicellular and (b) multicellular organis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 Explain the relationship of DNA, genes, and chromosom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 State the function of chromosomes/ DN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 Distinguish between sexual and asexual reprodu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 Explain how chromosome number changes during asexual reprodu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 Explain how chromosome number changes during sexual reprodu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 Distinguish between binary fission and mitos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8 Name each phase of the cell cycle in its correct order, and describe the major events of that phase.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9 Name the stage of the cell cycle in which a cell spends most of its lif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 Name each phase of mitosis in order, and describe the changes or movements of chromosomes in each stag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11 Explain the cause of cancer using the terms </w:t>
            </w:r>
            <w:r>
              <w:rPr>
                <w:i/>
              </w:rPr>
              <w:t>genes, mutations,</w:t>
            </w:r>
            <w:r>
              <w:rPr/>
              <w:t xml:space="preserve"> and </w:t>
            </w:r>
            <w:r>
              <w:rPr>
                <w:i/>
              </w:rPr>
              <w:t>cell divis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12 Define </w:t>
            </w:r>
            <w:r>
              <w:rPr>
                <w:i/>
              </w:rPr>
              <w:t xml:space="preserve">sex cells </w:t>
            </w:r>
            <w:r>
              <w:rPr/>
              <w:t xml:space="preserve">(also known as </w:t>
            </w:r>
            <w:r>
              <w:rPr>
                <w:i/>
              </w:rPr>
              <w:t>gametes)</w:t>
            </w:r>
            <w:r>
              <w:rPr/>
              <w:t xml:space="preserve"> and name the two types of sex cells found in huma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3 State how many chromosomes a human being has (a) in their body cells and (b) in their sex cell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4 State the two kinds of chromosomes found in human body cel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5 Describe the chromosomal difference between males and fema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6 Define the term “homologous chromosomes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7 List the stages of meiosis, and briefly describe each sta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8 List similarities and differences between mitosis and meiosis in terms of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. Purpos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. # of divis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. # of daughter cells produc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. # of chromosomes in each daughter cell compared to mother ce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9 Explain how meiosis contributes to genetic vari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21:27:00Z</dcterms:created>
  <dc:creator>Katie Davenport</dc:creator>
  <dc:description/>
  <cp:keywords/>
  <dc:language>en-US</dc:language>
  <cp:lastModifiedBy>Katie Davenport</cp:lastModifiedBy>
  <dcterms:modified xsi:type="dcterms:W3CDTF">2010-01-21T19:37:00Z</dcterms:modified>
  <cp:revision>5</cp:revision>
  <dc:subject/>
  <dc:title>Chapter 10 Objectives</dc:title>
</cp:coreProperties>
</file>